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0"/>
        <w:gridCol w:w="3820"/>
        <w:gridCol w:w="4420"/>
        <w:gridCol w:w="960"/>
      </w:tblGrid>
      <w:tr>
        <w:trPr>
          <w:trHeight w:val="465" w:hRule="atLeast"/>
        </w:trPr>
        <w:tc>
          <w:tcPr>
            <w:tcW w:w="1444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ORSO DI FORMAZIONE  " A SCUOLA SI CRESCE SICURI" Docenti selezionati</w:t>
            </w:r>
          </w:p>
        </w:tc>
      </w:tr>
      <w:tr>
        <w:trPr>
          <w:trHeight w:val="315" w:hRule="atLeast"/>
        </w:trPr>
        <w:tc>
          <w:tcPr>
            <w:tcW w:w="9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Calibri" w:hAnsi="Calibri"/>
                <w:b/>
                <w:bCs/>
                <w:sz w:val="44"/>
                <w:szCs w:val="44"/>
              </w:rPr>
              <w:t xml:space="preserve">Nome e cognome 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Calibri" w:hAnsi="Calibri"/>
                <w:b/>
                <w:bCs/>
                <w:sz w:val="44"/>
                <w:szCs w:val="44"/>
              </w:rPr>
              <w:t>Ordine di arrivo delle domande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Calibri" w:hAnsi="Calibri"/>
                <w:b/>
                <w:bCs/>
                <w:sz w:val="44"/>
                <w:szCs w:val="44"/>
              </w:rPr>
              <w:t>Scuola di servizi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Calibri" w:hAnsi="Calibri"/>
                <w:b/>
                <w:bCs/>
                <w:sz w:val="44"/>
                <w:szCs w:val="44"/>
              </w:rPr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CETANI ANGELA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-012014 ORE 103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 TRICARIC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66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66CC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ANGAROLA CARMELA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-01-2014 ORE 11,1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 PIETRAGALL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66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66CC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MARSICO ANTONIETTA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-01-2014 ORE 11,1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 D. SAVI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66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66CC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 ESPOSTO ASSUNTA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-01-2014 ORE 11,1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 PIETRAGALL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 ANDRIULLI ANTONIO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-01-2014 ORE 11.3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 GRANATA RIONER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.D'ANZI MARIA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-01-2014 ORE 16,1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 ALBA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 PERROTTA SILVANA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/01/2014 ORE 8,4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M SAN CHIRICO NUOV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VIOLA MARIA CRISTINA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-01-2014 ORE 13,2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 LA VISTA P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MALLIMA ROSA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-01-2014 ORE 13,2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 LA VISTA P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COPPOLECCHIA GRAZIA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-01-2014 ORE 9,1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 SALAND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PORTADIGROTTOLE ANGELA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-01-2014 ORE 21,2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 FERRANDI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DI CHIARA ANNA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-01-2014 ORE 21,4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 FERRANDI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MENTISSI ANTONETTA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/01/201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 D.SAVIO P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DE CRISTOFARO MARIA ANTONIA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/01/201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 ROTOND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 LAURITA CLARA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-01-2014 ORE 9,0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 MIGLIONIC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MARSILLO ANGELA ANNA MARIA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-01-2014 ORE 15,0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 SALAND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.DE CRISTOFARO  MARTINA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-01-2014 ORE 12,4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C CASTELLUCCIO INF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8.ARENELLA LUCIA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-01-2014 ORE 15,0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 AVIGLIANO CENTR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.ALLEGRETTI ROSA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-01-2014 ORE 10,3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 ALBANO DI LUCAN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PALERMO MARIA DOMENICA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-01-2014 ORE 10,4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C ALBANO DI LUCAN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1:04:00Z</dcterms:created>
  <dc:creator>M.I.U.R.</dc:creator>
  <dc:description/>
  <cp:keywords/>
  <dc:language>en-US</dc:language>
  <cp:lastModifiedBy>M.I.U.R.</cp:lastModifiedBy>
  <dcterms:modified xsi:type="dcterms:W3CDTF">2014-02-06T11:04:00Z</dcterms:modified>
  <cp:revision>1</cp:revision>
  <dc:subject/>
  <dc:title>CORSO DI FORMAZIONE  " A SCUOLA SI CRESCE SICURI" Docenti selezionati</dc:title>
</cp:coreProperties>
</file>